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 xml:space="preserve">Name ___________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There are 150 children at summer camp and 71 signed up for swimming.  There were a total of 62 children that signed up for canoeing and 28 of them also signed up for swimming.  Construct a two-way table summarizing the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Going swimm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Spacing"/>
              <w:jc w:val="center"/>
              <w:rPr>
                <w:rFonts w:ascii="Times New Roman" w:hAnsi="Times New Roman" w:cs="Times New Roman"/>
                <w:sz w:val="24"/>
                <w:szCs w:val="24"/>
              </w:rPr>
            </w:pPr>
            <w:r>
              <w:rPr>
                <w:rFonts w:cs="Times New Roman" w:ascii="Times New Roman" w:hAnsi="Times New Roman"/>
                <w:sz w:val="24"/>
                <w:szCs w:val="24"/>
              </w:rPr>
              <w:t>Not going swimming</w:t>
            </w:r>
          </w:p>
          <w:p>
            <w:pPr>
              <w:pStyle w:val="NoSpacing"/>
              <w:jc w:val="center"/>
              <w:rPr>
                <w:rFonts w:ascii="Times New Roman" w:hAnsi="Times New Roman" w:cs="Times New Roman"/>
                <w:sz w:val="12"/>
                <w:szCs w:val="12"/>
              </w:rPr>
            </w:pPr>
            <w:r>
              <w:rPr>
                <w:rFonts w:cs="Times New Roman" w:ascii="Times New Roman" w:hAnsi="Times New Roman"/>
                <w:sz w:val="12"/>
                <w:szCs w:val="1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Going canoe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Not going canoe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A class was surveyed about whether they have been to Canada or Mexico.  6 students have been to both, 11 students haven’t been to either, and there are a total of  9 students who have been to Mexico and 16 who have not been to Mexico.  Construct a two-way table summarizing the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Been to Canad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Been to Mexic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The two-way table below shows the number of students with each hair color and eye color.   Which is greater:  the percentage of the brown-haired students with blue eyes or the percentage of the red-haired students with brown eyes?  Show how to calculate both percentag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rown-haired students with blue eyes: 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ed-haired students with brown eyes:  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2880" w:firstLine="720"/>
        <w:rPr>
          <w:rFonts w:ascii="Times New Roman" w:hAnsi="Times New Roman" w:cs="Times New Roman"/>
          <w:color w:val="FF0000"/>
          <w:sz w:val="24"/>
          <w:szCs w:val="24"/>
        </w:rPr>
      </w:pPr>
      <w:r>
        <w:rPr>
          <w:rFonts w:cs="Times New Roman" w:ascii="Times New Roman" w:hAnsi="Times New Roman"/>
          <w:color w:val="FF0000"/>
          <w:sz w:val="24"/>
          <w:szCs w:val="24"/>
        </w:rPr>
        <w:t>PASTE TABLE HERE</w:t>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Use the information to construct two-way tab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Eloise surveyed the students in her cafeteria and found that 38 males agree with the new cafeteria rules while 70 do not.  There were 92 females surveyed and 41 of them agree with the new cafeteria rule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Agree with ru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Ma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5.  There were 100 customers in a restaurant that were asked whether they liked chicken or beef and whether they liked rice or pasta.  Out of 30 customers that liked rice, 20 liked chicken.  There were 60 customers that liked chicken.</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Chicke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Ri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6.  As each person entered the theater, Aaron counted how many of the 105 people had popcorn and how many had a drink  He found that out of 84 people that had popcorn, only 10 did not have a drink.  Six people walked in without popcorn or a drink.</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Popcor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Drin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3:08:00Z</dcterms:created>
  <dc:creator>JE</dc:creator>
  <dc:description/>
  <dc:language>en-US</dc:language>
  <cp:lastModifiedBy>JE</cp:lastModifiedBy>
  <cp:lastPrinted>2014-12-02T10:41:00Z</cp:lastPrinted>
  <dcterms:modified xsi:type="dcterms:W3CDTF">2014-12-03T11:44:00Z</dcterms:modified>
  <cp:revision>3</cp:revision>
  <dc:subject/>
  <dc:title/>
</cp:coreProperties>
</file>